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t>En el cuadro de Características se exponen los siguientes conceptos:</w:t>
      </w:r>
    </w:p>
    <w:p>
      <w:pPr>
        <w:pStyle w:val="Normal"/>
        <w:ind w:firstLine="851"/>
        <w:jc w:val="both"/>
        <w:rPr/>
      </w:pPr>
      <w:r>
        <w:rPr/>
      </w:r>
    </w:p>
    <w:p>
      <w:pPr>
        <w:pStyle w:val="Normal"/>
        <w:ind w:firstLine="851"/>
        <w:jc w:val="both"/>
        <w:rPr/>
      </w:pPr>
      <w:r>
        <w:rPr>
          <w:b/>
          <w:i/>
        </w:rPr>
        <w:t xml:space="preserve">Zona de paraje.- </w:t>
      </w:r>
      <w:r>
        <w:rPr/>
        <w:t>Se refiere a la zona del litoral o ribera del Puerto en el que se contemplan el resto de los conceptos del C. de C. y, si hubiera sido objeto de sigla en el estudio de capacidad de tráfico mercantil, se reseña, entre paréntesis, dicha sigla, a fin de identificar con más precisión la zona.</w:t>
      </w:r>
    </w:p>
    <w:p>
      <w:pPr>
        <w:pStyle w:val="Normal"/>
        <w:ind w:firstLine="851"/>
        <w:jc w:val="both"/>
        <w:rPr/>
      </w:pPr>
      <w:r>
        <w:rPr/>
      </w:r>
    </w:p>
    <w:p>
      <w:pPr>
        <w:pStyle w:val="Normal"/>
        <w:ind w:firstLine="851"/>
        <w:jc w:val="both"/>
        <w:rPr/>
      </w:pPr>
      <w:r>
        <w:rPr>
          <w:b/>
          <w:i/>
        </w:rPr>
        <w:t xml:space="preserve">Superficie.- </w:t>
      </w:r>
      <w:r>
        <w:rPr/>
        <w:t>Se refiere a la superficie total de la zona incluyendo viales, es decir, a la que existe entre el límite de la Zona de Servicio del Puerto y el cantil de los muelles o de las riberas ocupadas con obras y, transversalmente, a los límites estipulados para la Zona.</w:t>
      </w:r>
    </w:p>
    <w:p>
      <w:pPr>
        <w:pStyle w:val="Normal"/>
        <w:ind w:firstLine="851"/>
        <w:jc w:val="both"/>
        <w:rPr/>
      </w:pPr>
      <w:r>
        <w:rPr/>
      </w:r>
    </w:p>
    <w:p>
      <w:pPr>
        <w:pStyle w:val="Normal"/>
        <w:ind w:firstLine="851"/>
        <w:jc w:val="both"/>
        <w:rPr/>
      </w:pPr>
      <w:r>
        <w:rPr>
          <w:b/>
          <w:i/>
        </w:rPr>
        <w:t xml:space="preserve">Edificabilidad.- </w:t>
      </w:r>
      <w:r>
        <w:rPr/>
        <w:t>Se trata de expresar la superficie ocupada por las edificaciones previstas, cualesquiera que sea su altura, en relación con la superficie total de la zona, expresada en la primera columna. Es la que corresponde a cada una de las parcelas con aplicación del índice de ocupación máxima; dicha superficie, en parcelas adyacentes del mismo paraje portuario destinado al mismo uso, puede sumarse aplicando a las parcelas globales el índice medio ponderado de edificabilidad neta máxima de ocupación máxima.</w:t>
      </w:r>
    </w:p>
    <w:p>
      <w:pPr>
        <w:pStyle w:val="Normal"/>
        <w:ind w:firstLine="851"/>
        <w:jc w:val="both"/>
        <w:rPr/>
      </w:pPr>
      <w:r>
        <w:rPr/>
      </w:r>
    </w:p>
    <w:p>
      <w:pPr>
        <w:pStyle w:val="Normal"/>
        <w:ind w:firstLine="851"/>
        <w:jc w:val="both"/>
        <w:rPr/>
      </w:pPr>
      <w:r>
        <w:rPr>
          <w:b/>
          <w:i/>
        </w:rPr>
        <w:t xml:space="preserve">Volumen.- </w:t>
      </w:r>
      <w:r>
        <w:rPr/>
        <w:t>Es la relación existente entre el volumen de los edificios previstos en la zona a la superficie total de ésta, reseñada en la columna primera. Es el que resulta de la aplicación del coeficiente de edificabilidad neta máxima a la superficie de suelo de la parcela; también, en parcelas adyacentes de muelles o zonas portuarias dedicadas al mismo uso genérico, pueden sumarse los volúmenes edificables partiendo de la media ponderada en base a las superficies de las parcelas y de los indicadores de edificabilidad neta máxima.</w:t>
      </w:r>
    </w:p>
    <w:p>
      <w:pPr>
        <w:pStyle w:val="Normal"/>
        <w:ind w:firstLine="851"/>
        <w:jc w:val="both"/>
        <w:rPr/>
      </w:pPr>
      <w:r>
        <w:rPr/>
      </w:r>
    </w:p>
    <w:p>
      <w:pPr>
        <w:pStyle w:val="Normal"/>
        <w:ind w:firstLine="851"/>
        <w:jc w:val="both"/>
        <w:rPr/>
      </w:pPr>
      <w:r>
        <w:rPr>
          <w:b/>
          <w:i/>
        </w:rPr>
        <w:t xml:space="preserve">Alturas.- </w:t>
      </w:r>
      <w:r>
        <w:rPr/>
        <w:t>Son las alturas máximas de las edificaciones previstas, contadas sobre el nivel de la explanada del vial o del muelle, y con los criterios de medición de las actuales Normas Subsidiarias del Término Municipal de Alcudia.</w:t>
      </w:r>
    </w:p>
    <w:p>
      <w:pPr>
        <w:pStyle w:val="Normal"/>
        <w:ind w:firstLine="851"/>
        <w:jc w:val="both"/>
        <w:rPr/>
      </w:pPr>
      <w:r>
        <w:rPr/>
      </w:r>
    </w:p>
    <w:p>
      <w:pPr>
        <w:pStyle w:val="Normal"/>
        <w:ind w:firstLine="851"/>
        <w:jc w:val="both"/>
        <w:rPr/>
      </w:pPr>
      <w:r>
        <w:rPr>
          <w:b/>
          <w:i/>
        </w:rPr>
        <w:t xml:space="preserve">Usos.- </w:t>
      </w:r>
      <w:r>
        <w:rPr/>
        <w:t>Se reseñan sintéticamente aquellos usos previstos en el Plan y que han servido de base para la realización de los estudios de tráfico, en su caso. En aquellos puntos en que no se prevé la realización de infraestructuras en el periodo de tiempo previsto para el Plan Especial, se reseña aquel posible uso que puede ser objeto de aprovechamientos por particulares a través de las correspondientes concesiones administrativas otorgadas en aplicación de los arts. 56 y 63 de la Ley 27/92, de 24 de noviembre, de Puertos del Estado y de la Marina Mercantes, y siempre cumpliendo el punto 6 del artículo 3 de dicha Ley.</w:t>
      </w:r>
    </w:p>
    <w:p>
      <w:pPr>
        <w:pStyle w:val="Normal"/>
        <w:ind w:firstLine="851"/>
        <w:jc w:val="both"/>
        <w:rPr/>
      </w:pPr>
      <w:r>
        <w:rPr/>
      </w:r>
    </w:p>
    <w:p>
      <w:pPr>
        <w:pStyle w:val="Normal"/>
        <w:ind w:firstLine="851"/>
        <w:jc w:val="both"/>
        <w:rPr/>
      </w:pPr>
      <w:r>
        <w:rPr>
          <w:b/>
          <w:i/>
        </w:rPr>
        <w:t xml:space="preserve">Utillaje instalaciones móviles o provisionales o temporales.- </w:t>
      </w:r>
      <w:r>
        <w:rPr/>
        <w:t>El utillaje portuario, esencialmente móvil, como son las grúas de pórtico convencionales, las grúas gantry, los elevadores, los travel-lifts, los straddle-carrieres, las pasarelas fijas y móviles, planchas, las cabrias y demás elementos propios de la operación portuaria, en el mar o en tierra, no quedan incluidos en las limitaciones de las presentes ordenanzas. Tampoco se incluyen aquellas instalaciones provisionales y desmontables, cuya autorización ha de tramitarse con arreglo a las disposiciones vigentes, y que tienen un periodo de vida no superior a tres años; igualmente no se incluyen aquellas instalaciones provisionales que afectan a pequeños volúmenes y que corresponden a servicios públicos, cuales son cabinas para abrigo de las fuerzas del resguardo de la aduana, casetas móviles de los celadores guardamuelles, casetas de utillaje del personal de conservación, jardinería, cabinas telefónicas, cabinas exentas de despacho de billetes, casetas de resguardo de maquinaria móvil, y demás ocupaciones de este tipo.</w:t>
      </w:r>
    </w:p>
    <w:p>
      <w:pPr>
        <w:pStyle w:val="Normal"/>
        <w:ind w:firstLine="851"/>
        <w:jc w:val="both"/>
        <w:rPr/>
      </w:pPr>
      <w:r>
        <w:rPr/>
      </w:r>
    </w:p>
    <w:p>
      <w:pPr>
        <w:pStyle w:val="Normal"/>
        <w:ind w:firstLine="851"/>
        <w:jc w:val="both"/>
        <w:rPr/>
      </w:pPr>
      <w:r>
        <w:rPr>
          <w:b/>
          <w:i/>
        </w:rPr>
        <w:t xml:space="preserve">Elementos que no generan volumen computable.- </w:t>
      </w:r>
      <w:r>
        <w:rPr/>
        <w:t>En las construcciones fijas no generarán volumen computable: las marquesinas de estaciones marítimas, paradas de autobuses, sombrajos o elementos similares, los voladizos de balcones descubiertos de edificios, las sobre elevaciones sobre el suelo de cámaras semisubterráneas de impulsión o evacuación de aguas residuales, las estaciones transformadoras o similares, las galerías o espacios cerrados dispuestos en espaldones u obras de defensa o contención similares, siempre que no superen la altura de estas.</w:t>
      </w:r>
    </w:p>
    <w:sectPr>
      <w:footerReference w:type="default" r:id="rId2"/>
      <w:type w:val="nextPage"/>
      <w:pgSz w:w="11906" w:h="16838"/>
      <w:pgMar w:left="1701" w:right="1134"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1:04:00Z</dcterms:created>
  <dc:creator>AUTORIDAD PORTUARIA DE BALEARES</dc:creator>
  <dc:description/>
  <dc:language>en-US</dc:language>
  <cp:lastModifiedBy>apb</cp:lastModifiedBy>
  <cp:lastPrinted>2003-11-17T12:37:00Z</cp:lastPrinted>
  <dcterms:modified xsi:type="dcterms:W3CDTF">2003-11-17T11:37:00Z</dcterms:modified>
  <cp:revision>4</cp:revision>
  <dc:subject/>
  <dc:title>En el cuadro de Características se exponen los siguientes conceptos:</dc:title>
</cp:coreProperties>
</file>