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ADRO DE CARACTERÍSTICAS CON LAS PRESCRIPCIONES</w:t>
      </w:r>
    </w:p>
    <w:tbl>
      <w:tblPr>
        <w:tblW w:w="13183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27"/>
        <w:gridCol w:w="1523"/>
        <w:gridCol w:w="2278"/>
        <w:gridCol w:w="1281"/>
        <w:gridCol w:w="1014"/>
        <w:gridCol w:w="3685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O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O PARAJE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ERFIC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IFICABILIDA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áxima)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UM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áxima)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UR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.l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OS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da de Punta des Castel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 (1.092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 (10.92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opio de mercancías, útiles, efectos y enseres. Reparación y mantenimiento de utillaje con sus talleres, oficinas y servicios laborales 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da del Muelle de ribera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0</w:t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(5.700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 (46.740)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y 10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acenes y acopio de mercancías. Silos. Oficinas y dependencias laborales. Cafetería. Altura de 30 m. sólo en sil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lle adosado al Dique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0</w:t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(171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(1.026)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arga de graneles, combustibles y mercancías en general. Almacenes y casetas de servici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lle de ribera y ampliación.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20</w:t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 (2.118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 (25.416)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arga de combustibles. Mercancía general suelta o unificada. Pasajeros. Estación Marítima. Tráfico local. Servicios de reparación y mantenimiento de embarcaciones. Varada y depósito de embarcaciones. Oficinas, talleres y aparcamient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acio ganado al mar en antigua ribera.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0</w:t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(1.236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 (12.360)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ósitos de mercancías, tinglados y almacenes. Oficinas. Talleres y aparcamient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da aneja a la dársena pesquera.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50</w:t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 (945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 (7.560)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ósito de útiles y efectos de pesca. Kioscos. Oficinas. Talleres y aparcamientos. Cafetería. Tiendas de efectos náuticos. Servicios de comercialización, reparación y mantenimiento de embarcaciones. Varada y depósito de embarcacione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b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da aneja a la dársena pesquera. Zona ajardinada.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0</w:t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(0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(0)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dedero y secadero de redes. Zona ajardinada. Servicios de comercialización, reparación y mantenimiento de embarcaciones. Varada y depósito de embarcaciones. Ocupaciones temporales y aparcamient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rsena para embarcaciones pesqueras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</w:t>
            </w:r>
          </w:p>
        </w:tc>
        <w:tc>
          <w:tcPr>
            <w:tcW w:w="2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 (168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(672)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que de embarcaciones de pesca o tráfico, e instalaciones para servicio a embarcaciones y para carga y descarga de capturas. Aparcamientos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18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27"/>
        <w:gridCol w:w="1469"/>
        <w:gridCol w:w="2334"/>
        <w:gridCol w:w="1281"/>
        <w:gridCol w:w="1012"/>
        <w:gridCol w:w="3687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O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O PARAJE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ERFIC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IFICABILIDA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OLUM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b/>
                <w:bCs/>
                <w:sz w:val="20"/>
                <w:szCs w:val="20"/>
                <w:lang w:val="en-GB"/>
              </w:rPr>
              <w:t>/m</w:t>
            </w:r>
            <w:r>
              <w:rPr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UR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.l.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OS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uo P.U.A.S., Polígono de Utilización de Armas Submarinas, no incluido en el Plan originario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 (2.360)</w:t>
            </w:r>
          </w:p>
          <w:p>
            <w:pPr>
              <w:pStyle w:val="Normal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La que señalan las Normas Subsidiaras del Ayuntamiento de Alcudia, aprobadas el 15/04/87 y sus posteriores modificaciones puntuales, es 0,40 m2/m2 =3.720 m2.). Parcela de 9.300 m2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(Existen construidos aprox. 1.400 m2.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 (16.520)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dem es 2,00 m3/m2 =18.600 m3.)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Existen construidos aprox. 9.800 m3.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Idem es 7 m.)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leres de entretenimiento y reparación de embarcaciones. Depósito de barcos. Utillaje para izada y botadura. Cafetería y servicios sanitarios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ficios para servicios pesqueros (almacenillos de útiles, salas de comercialización, cámaras frigoríficas, locales y despachos para armadores). Oficinas. Despachos y dependencias para las Autoridades Portuarias. Almacén de Aduanas. Actividades náuticas. Aparcamient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lle adosado al Dique interior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</w:t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(0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(0)</w:t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raque de embarcaciones menores de pesca y recreo. Aparcamientos. 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lle de ribera del Paseo Marítimo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0</w:t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(665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 (2.660)</w:t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que de embarcaciones de recreo y de excursiones turísticas. Terrazas para bares, cafetería y establecimientos turísticos. Porches abiertos adosados a los inmuebles. Kiosc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arcadero de tráfico local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 (60)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 (180)</w:t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áfico local especial de pasajeros o visitantes. Aparcamientos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deportiva de Alcudia Mar, S.A.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00</w:t>
            </w:r>
          </w:p>
        </w:tc>
        <w:tc>
          <w:tcPr>
            <w:tcW w:w="462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as que permite el acuerdo de Consejo de Ministros de 29 de julio de 1988 y licencia del Ayuntamiento, de 14 de agosto de 1990 (Decreto 933/90)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io a embarcaciones de recreo según Concesión otorgada a Alcudia Mar, S.A. por acuerdo de Consejo de Ministros de 29 de julio de 1988.</w:t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S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.090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- 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- 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- -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En todas las zonas o parajes y dentro de los usos, se incluyen todos los viales internos.</w:t>
            </w:r>
          </w:p>
        </w:tc>
      </w:tr>
    </w:tbl>
    <w:p>
      <w:pPr>
        <w:pStyle w:val="Normal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-Edificabilidad y volumen totales, del Plan originario, sin contabilizar</w:t>
      </w:r>
    </w:p>
    <w:p>
      <w:pPr>
        <w:pStyle w:val="Normal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a Zona 12 correspondiente a la Zona deportiva de Alcudia Mar, S.A,</w:t>
      </w:r>
    </w:p>
    <w:p>
      <w:pPr>
        <w:pStyle w:val="Normal"/>
        <w:ind w:firstLine="851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e incluyendo el PUAS con las determinaciones de las NNSS...................................................18.570,00 m2.          145.146 m3.</w:t>
      </w:r>
    </w:p>
    <w:p>
      <w:pPr>
        <w:pStyle w:val="Normal"/>
        <w:ind w:firstLine="851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-Edificabilidad y volumen totales, del nuevo Plan con prescripciones, sin contabilizar</w:t>
      </w:r>
    </w:p>
    <w:p>
      <w:pPr>
        <w:pStyle w:val="Normal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a Zona 12 correspondiente a la Zona deportiva de Alcudia Mar, S.A...................................14.515,00 m2.         124.054 m3.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0:16:00Z</dcterms:created>
  <dc:creator>AUTORIDAD PORTUARIA DE BALEARES</dc:creator>
  <dc:description/>
  <dc:language>en-US</dc:language>
  <cp:lastModifiedBy>apb</cp:lastModifiedBy>
  <cp:lastPrinted>2003-11-17T12:43:00Z</cp:lastPrinted>
  <dcterms:modified xsi:type="dcterms:W3CDTF">2003-11-17T11:45:00Z</dcterms:modified>
  <cp:revision>5</cp:revision>
  <dc:subject/>
  <dc:title>CUADRO DE CARACTERISTICAS</dc:title>
</cp:coreProperties>
</file>